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98105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44297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3385670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73924460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